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УТВЕРЖДАЮ:</w:t>
        <w:tab/>
        <w:tab/>
        <w:tab/>
        <w:tab/>
        <w:tab/>
        <w:tab/>
        <w:tab/>
        <w:tab/>
        <w:tab/>
        <w:tab/>
        <w:t xml:space="preserve">               Главный  инжене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        ПАО «НЕФАЗ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        __________ Р.Н. Мустафи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«____»____________2024г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демонтажу воздуховодов, шинопроводов 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опроводов противопожарного водоснабжения,  цеха №26/9, корпуса ПВАиЦ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_____________от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 ПАО «НЕФАЗ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Заказчика:</w:t>
      </w:r>
      <w:r>
        <w:rPr>
          <w:rFonts w:cs="Times New Roman" w:ascii="Times New Roman" w:hAnsi="Times New Roman"/>
          <w:sz w:val="24"/>
          <w:szCs w:val="24"/>
        </w:rPr>
        <w:t xml:space="preserve"> Республика Башкортостан, г. Нефтекамск,ул.Янаульская, 3.</w:t>
      </w:r>
    </w:p>
    <w:p>
      <w:pPr>
        <w:pStyle w:val="ListParagraph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ListParagraph"/>
        <w:numPr>
          <w:ilvl w:val="1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месту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йствующие трубопроводы противопожарного водоснабжения, воздуховоды приточно-вытяжной системы вентиляции, шинопроводы корпуса ПВАиЦ.                    Место нахождения: смотреть дефектные ведомости.</w:t>
      </w:r>
    </w:p>
    <w:p>
      <w:pPr>
        <w:pStyle w:val="ListParagraph"/>
        <w:numPr>
          <w:ilvl w:val="1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рокам выполнения работ:</w:t>
      </w:r>
    </w:p>
    <w:p>
      <w:pPr>
        <w:pStyle w:val="ListParagraph"/>
        <w:numPr>
          <w:ilvl w:val="2"/>
          <w:numId w:val="2"/>
        </w:numPr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выполнения работ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 начала заключения договора</w:t>
      </w:r>
    </w:p>
    <w:p>
      <w:pPr>
        <w:pStyle w:val="ListParagraph"/>
        <w:numPr>
          <w:ilvl w:val="2"/>
          <w:numId w:val="2"/>
        </w:numPr>
        <w:ind w:left="540" w:hanging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ние выполнения работ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60 календарных дней.</w:t>
      </w:r>
    </w:p>
    <w:p>
      <w:pPr>
        <w:pStyle w:val="ListParagraph"/>
        <w:numPr>
          <w:ilvl w:val="1"/>
          <w:numId w:val="2"/>
        </w:numPr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словиям расче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2"/>
        </w:numPr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производится в форме безналичного расчета путем перечисления денежных средств на расчетный счет Исполнителя в течение 30 дней после подписания акта выполненных работ или акта сдачи-приемки работ и предоставления иных документов, подтверждающих факт оказания услуги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рименяемым стандартам, СНиП и прочим правилам: </w:t>
      </w:r>
    </w:p>
    <w:p>
      <w:pPr>
        <w:pStyle w:val="Normal"/>
        <w:spacing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1 </w:t>
      </w:r>
      <w:r>
        <w:rPr>
          <w:rFonts w:cs="Times New Roman" w:ascii="Times New Roman" w:hAnsi="Times New Roman"/>
          <w:sz w:val="24"/>
          <w:szCs w:val="24"/>
        </w:rPr>
        <w:t>Правил по охране труда при производстве работ на высоте Приказ №782н от 16 ноября 2020г.</w:t>
      </w:r>
    </w:p>
    <w:p>
      <w:pPr>
        <w:pStyle w:val="ListParagraph"/>
        <w:numPr>
          <w:ilvl w:val="3"/>
          <w:numId w:val="2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пожарной безопасности.</w:t>
      </w:r>
    </w:p>
    <w:p>
      <w:pPr>
        <w:pStyle w:val="ListParagraph"/>
        <w:numPr>
          <w:ilvl w:val="3"/>
          <w:numId w:val="2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й нормативно-технической документации, действующей на период производства работ и в соответствии с внутренними распорядительными документами по организации безопасного проведения работ, принятыми на предприятии Заказчика. </w:t>
      </w:r>
    </w:p>
    <w:p>
      <w:pPr>
        <w:pStyle w:val="ListParagraph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организации работ (демонтаж и др.)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 До начала работ Исполнитель должен предоставить и согласовать проект производства работ (ППР) с Заказчиком.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2 </w:t>
        <w:tab/>
        <w:t>При выполнении работ Исполнитель должен руководствоваться требованиями нормативно-технической и технологической документации (действующие в отрасли стандарты, технические условия на ремонт, руководства по ремонту, технологические процессы, нормы, правила, инструкции).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3 </w:t>
        <w:tab/>
        <w:t xml:space="preserve">После демонтажа трубопроводов, воздуховодов и шинопроводов  Исполнитель по согласованию Заказчика в назначенный день должен сдать демонтированные металлоконструкции по весу в пункт приема металлолома на территории ПАО «НЕФАЗ». 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4 По окончании работ Исполнитель должен предоставить акты на выполненные работы.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5 Режим работы персонала исполнителя круглосуточный по согласованию с     Заказчиком, включая выходные и праздничные дни.</w:t>
      </w:r>
    </w:p>
    <w:p>
      <w:pPr>
        <w:pStyle w:val="ListParagraph"/>
        <w:numPr>
          <w:ilvl w:val="2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аключения договора для выполнения работ Исполнитель в срок не менее чем за 3 дня должен представить списки персонала, которые будут задействованы при проведении работ.</w:t>
      </w:r>
    </w:p>
    <w:p>
      <w:pPr>
        <w:pStyle w:val="ListParagraph"/>
        <w:numPr>
          <w:ilvl w:val="2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исках должно быть указано: ФИО работников, должность, совмещаемые обязанности, сведения о выполнении специальных работ.</w:t>
      </w:r>
    </w:p>
    <w:p>
      <w:pPr>
        <w:pStyle w:val="ListParagraph"/>
        <w:numPr>
          <w:ilvl w:val="2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обслуживающего персонала – не ниже представляемого средним техническим образованием. К демонтажу трубопроводов, проведению газоопасных и пожароопасных работ и испытаний могут быть допущены лица не моложе 18 лет, имеющие медицинское разрешение по состоянию на этот вид деятельности, прошедшие необходимую специальную техническую подготовку и имеющие документ, удостоверяющий право проведения соответствующих работ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КП Подрядчик предоставляет документы, подтверждающие квалификацию персонала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ттестация в области промышленной безопасности – А1 Общие требования промышленной безопасности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ттестация в области промышленной безопасности – Б1.11 «Безопасное ведение газоопасных, огневых и ремонтных работ»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удостоверение по электробезопасности не ниж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группы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удостоверение о допуске к работам на высоте, в случае выполнения работ с АГП- удостоверение «рабочий люльки»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 удостоверение по охране труда;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видетельство/ удостоверение о повышении квалификации по программам переподготовки в области пожарной безопасности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верка знаний по безопасным методам выполнения газоопасных работ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0"/>
        <w:ind w:left="540" w:hanging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охраны труда при проведении работ:</w:t>
      </w:r>
    </w:p>
    <w:p>
      <w:pPr>
        <w:pStyle w:val="ListParagraph"/>
        <w:tabs>
          <w:tab w:val="clear" w:pos="708"/>
          <w:tab w:val="left" w:pos="900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1  Ответственность за соблюдение необходимых мер противопожарной, промышленной безопасности, мер по охране труда и технике безопасности на территории Заказчика несет Исполнитель.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1 При выполнении работ на территории ПАО «НЕФАЗ» Исполнитель должен     соблюдать правила внутреннего трудового распорядка ПАО «НЕФАЗ» и требования НТД, указанной в п.1.4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4 Исполнитель несет материальную ответственность за выявленные нарушения работниками подрядной организации правил и норм по охране труда, экологической, промышленной и пожарной безопасности, правил внутреннего трудового распорядка.  </w:t>
      </w:r>
    </w:p>
    <w:p>
      <w:pPr>
        <w:pStyle w:val="ListParagraph"/>
        <w:numPr>
          <w:ilvl w:val="1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1 С технико-коммерческим предложением предоставляется локально-сметный расчет, составленный в ФЕР Республики Башкортостан с применением индекса перевода в текущие цены </w:t>
      </w:r>
      <w:r>
        <w:rPr>
          <w:rFonts w:cs="Times New Roman" w:ascii="Times New Roman" w:hAnsi="Times New Roman"/>
          <w:sz w:val="24"/>
          <w:szCs w:val="24"/>
          <w:highlight w:val="yellow"/>
        </w:rPr>
        <w:t>или калькуляцию стоимости выполнения работ.</w:t>
      </w:r>
    </w:p>
    <w:p>
      <w:pPr>
        <w:pStyle w:val="ListParagraph"/>
        <w:numPr>
          <w:ilvl w:val="0"/>
          <w:numId w:val="1"/>
        </w:numPr>
        <w:spacing w:before="0" w:after="0"/>
        <w:ind w:left="180" w:hanging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ыполнению работ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.в 20-04-14/344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.в. 20-04-14/346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.в. 20-04-14/347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.в. 20-04-14/544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.в. 20-04-14/345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.в. 20-04-14/375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выполняемых работ и необходимых материалов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Дефектная ведомость № _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20-04-14</w:t>
      </w:r>
      <w:r>
        <w:rPr>
          <w:rFonts w:eastAsia="Calibri" w:cs="Times New Roman" w:ascii="Times New Roman" w:hAnsi="Times New Roman"/>
          <w:sz w:val="24"/>
          <w:szCs w:val="24"/>
        </w:rPr>
        <w:t>/_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344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демонтаж воздуховодов вытяжных систем вентиляций (линии 1Н-263, 1Н-264, 1Н-265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ъект: ряд Е-Ж/7-24, в корпусе ПВАиЦ</w:t>
      </w:r>
    </w:p>
    <w:p>
      <w:pPr>
        <w:pStyle w:val="Normal"/>
        <w:spacing w:before="0" w:after="0"/>
        <w:rPr/>
      </w:pPr>
      <w:r>
        <w:rPr/>
        <w:t>Статья затрат: текущий ремонт.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813"/>
        <w:gridCol w:w="1126"/>
        <w:gridCol w:w="118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Ед. из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Кол-в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т вытяжных систем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Е/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63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/78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Е/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63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/78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Ж/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2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14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2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    сь Е/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2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5/17,19         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2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          Ось  Е  /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57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2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 Ж /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57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2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     Ж/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2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/17,1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Е/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57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Е/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57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Е/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/71,6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Ж/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2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/28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Е/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2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,5/16,1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Е/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57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Е/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3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57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Е/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4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,5/64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Е/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5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57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Ж/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6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57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Ж/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57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Ж/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8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/43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Ж/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9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,5/64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Ж/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57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Ж/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2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/10,7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Ж/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2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,5/12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2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     Ось Е 1/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3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63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45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2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     Ось Ж/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4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57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2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    Ось Ж/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5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57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2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Ось      Ось Ж/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6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8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/57,3</w:t>
            </w:r>
          </w:p>
        </w:tc>
      </w:tr>
      <w:tr>
        <w:trPr>
          <w:trHeight w:val="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Итого:</w:t>
              <w:tab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193,0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Для выполнения работ необходимо: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801"/>
        <w:gridCol w:w="1134"/>
        <w:gridCol w:w="103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Наименование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Ед. из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Кол-в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лотно для сабельной пи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Круг отрезной 180х2,5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пан-бу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к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pacing w:lineRule="auto" w:line="240" w:before="0" w:after="8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Дефектная ведомость № _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20-04-14</w:t>
      </w:r>
      <w:r>
        <w:rPr>
          <w:rFonts w:eastAsia="Calibri" w:cs="Times New Roman" w:ascii="Times New Roman" w:hAnsi="Times New Roman"/>
          <w:sz w:val="24"/>
          <w:szCs w:val="24"/>
        </w:rPr>
        <w:t>/_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346</w:t>
      </w:r>
      <w:r>
        <w:rPr>
          <w:rFonts w:eastAsia="Calibri"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демонтаж воздуховодов приточной вентиляции (линии 1Н-263, 1Н-264, 1Н-265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ъект: ряд Е-Ж/7-24, в корпусе ПВАиЦ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тья затрат: текущий ремонт.</w:t>
      </w:r>
    </w:p>
    <w:p>
      <w:pPr>
        <w:pStyle w:val="Normal"/>
        <w:spacing w:lineRule="auto" w:line="240" w:before="0" w:after="1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813"/>
        <w:gridCol w:w="1126"/>
        <w:gridCol w:w="118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Ед. из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Кол-в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П73 (ось Е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/6-Е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/21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9мм 2400х12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3/3821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П47 (ось Е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/9-Е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/11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9мм 2400х1200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2/628,1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П38 (ось Е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/17-Е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/19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900мм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8/257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П39 (ось Е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/17-Е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  <w:t>/19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монтаж воздуховода из оцинкованной стали толщиной 0,8мм Ø630мм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/67,7</w:t>
            </w:r>
          </w:p>
        </w:tc>
      </w:tr>
      <w:tr>
        <w:trPr>
          <w:trHeight w:val="42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Итого:</w:t>
              <w:tab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774,8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1134"/>
        <w:gridCol w:w="11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Наименование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Кол-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лотно для сабельной пи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Круг отрезной 180х2,5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пан-бу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Дефектная ведомость № _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20-04-14</w:t>
      </w:r>
      <w:r>
        <w:rPr>
          <w:rFonts w:eastAsia="Calibri" w:cs="Times New Roman" w:ascii="Times New Roman" w:hAnsi="Times New Roman"/>
          <w:sz w:val="24"/>
          <w:szCs w:val="24"/>
        </w:rPr>
        <w:t>/__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347_</w:t>
      </w:r>
      <w:r>
        <w:rPr>
          <w:rFonts w:eastAsia="Calibri"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демонтаж воздуховодов приточных систем вентиляц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ъект: ось Е-Н/1-41, корпус ПВАиЦ.</w:t>
      </w:r>
    </w:p>
    <w:p>
      <w:pPr>
        <w:pStyle w:val="Normal"/>
        <w:spacing w:lineRule="auto" w:line="240" w:before="0" w:after="0"/>
        <w:rPr/>
      </w:pPr>
      <w:r>
        <w:rPr/>
        <w:t>Статья затрат: текущий ремонт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915"/>
        <w:gridCol w:w="1197"/>
        <w:gridCol w:w="191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Ед.изм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Кол-в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В-Г/И-К/6-17 (от П-5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Демонтаж воздуховода Ø1000мм из ст. оцинк. δ=0,8мм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70/848,2/1208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Е-И/К/9-11 (от П-47)_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Демонтаж воздуховода Ø1000мм из ст. оцинк. δ=0,8мм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кг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26/395,8/564,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Д-И/К/11-13 (от П-4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Демонтаж воздуховода Ø1000мм из ст. оцинк. δ=0,8мм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62/508,9/725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Е-И/К/13-15 (от П-4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Демонтаж воздуховода Ø1000мм из ст. оцинк. δ=0,8мм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44/452,4/644,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Е-И/К/13-15 (от П-41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Демонтаж воздуховода Ø1000мм из ст. оцинк. δ=0,8мм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80/565,5/805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Л-Н/19-21 (от П-3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Демонтаж воздуховода Ø1000мм из ст. оцинк. δ=0,8мм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14/358,1/510,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Л-М/22-25 (от П-3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Демонтаж воздуховода Ø1000мм из ст. оцинк. δ=0,8мм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8/150,8/214,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Ж-И/К/20-32 (от П-27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Демонтаж воздуховода 1000х400мм из ст. оцинк. δ=0,8мм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4/487,2/2012,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В/Г-И/К/31-33 (от П-2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Демонтаж воздуховода Ø1120мм из ст. оцинк. δ=0,8мм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62/508,9/725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Е-И/К/37-39 (от П-2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Демонтаж воздуховода 1000х500мм из ст. оцинк. δ=0,8мм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4/252,1/1040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Ито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к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451,7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выполнения работ необходимо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213"/>
        <w:gridCol w:w="1264"/>
        <w:gridCol w:w="152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атериала с учетом отход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тно для сабельной пил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езной круг 41Ø125х125х1,2х22,2м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ан-бута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слор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Дефектная ведомос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№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 xml:space="preserve">  20-04-14/__544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демонтаж недействующих трубопроводов ППА, ряд М, М-Н , оси 17-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426"/>
        <w:gridCol w:w="1262"/>
        <w:gridCol w:w="118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Наименование рабо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Ед.из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Кол-во</w:t>
            </w:r>
          </w:p>
        </w:tc>
      </w:tr>
      <w:tr>
        <w:trPr>
          <w:trHeight w:val="2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Ряд М, оси 17-25 на территории скл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монтаж стального трубопров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19 отм. 6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8/767,0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монтаж стального трубопров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19 отм.6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8/767,0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монтаж стального трубопров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8 отм. 6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8/372,9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монтаж стального трубопров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89 отм. 4,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8/305,2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монтаж стального трубопров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 отм. 4,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/к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8/372,9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монтаж стального трубопров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8 отм. 4,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8/372,9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Ряд М, оси 25-32,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монтаж стального трубопров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19 отм. 6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2/671,1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монтаж стального трубопров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19 отм. 6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2/671,1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монтаж стального трубопров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8 отм. 6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2/326,9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Ряд М-Н-П, ось 32+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монтаж стального трубопров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19 отм. 10.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.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2/830,9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монтаж стального трубопров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59 отм. 10.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2/6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монтаж стального трубопров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8 отм. 10.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.м/к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2/404</w:t>
            </w:r>
          </w:p>
        </w:tc>
      </w:tr>
    </w:tbl>
    <w:p>
      <w:pPr>
        <w:pStyle w:val="Normal"/>
        <w:tabs>
          <w:tab w:val="clear" w:pos="708"/>
          <w:tab w:val="left" w:pos="885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сего                                                                                                  кг</w:t>
        <w:tab/>
        <w:t xml:space="preserve">6462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51"/>
        <w:gridCol w:w="1269"/>
        <w:gridCol w:w="11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еречень материа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Ед.из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ропан-бут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к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4,5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Дефектная ведомос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№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20-04-14</w:t>
      </w:r>
      <w:r>
        <w:rPr>
          <w:rFonts w:eastAsia="Calibri" w:cs="Times New Roman" w:ascii="Times New Roman" w:hAnsi="Times New Roman"/>
          <w:sz w:val="24"/>
          <w:szCs w:val="24"/>
        </w:rPr>
        <w:t>/__345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демонтаж трубопроводов секций  ППА №40-52 окрасочных линий 1Н263, 1Н 264, 1Н265 цеха №26 (9) ПВАиЦ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754"/>
        <w:gridCol w:w="1123"/>
        <w:gridCol w:w="196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монтаж трубопровода 57х2,5 на отм.11.100 м с резкой на части на металлолом по 2 м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м/к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6,5/4047,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монтаж трубопровода 76х2,8 на отм.11.100 м с резкой на части на металлолом по 2 м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м/к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6/1595,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таж трубопровода 89х2,8 на отм.11.100 м с резкой на части на металлолом по 2 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м./к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/523,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таж трубопровода 108х2,8 на отм.11.100 м с резкой на части на металлолом по 2 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м/к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6/1495,5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таж трубопровода 114х2,8 на отм.11.100 м с резкой на части на металлолом по 2 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м/к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/2035,1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таж трубопровода 159х3.2 на отм.11.100 м с резкой на части на металлолом по 2 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м./к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/405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03,49 к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464"/>
        <w:gridCol w:w="1133"/>
        <w:gridCol w:w="1275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ень материал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пан-бут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,2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ислор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Дефектная ведомос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№ 20-04-14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/ 3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емонтаж ШМА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бъект: корпус ПВАиЦ в осях И-Ж/34-46 </w:t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95"/>
        <w:gridCol w:w="1471"/>
        <w:gridCol w:w="161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       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монтаж ШМА в ося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/34-36; Ж/38-45; И/34-35; И-Ж/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/кг</w:t>
              <w:tab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/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3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 Требования к последовательности выполнения работ: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 Работы выполняются в соответствии со сроками, указанными в п.1.2.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 Требования к применяемым строительным материалам с указанием чьи материалы и оборудование используются:</w:t>
      </w:r>
    </w:p>
    <w:p>
      <w:pPr>
        <w:pStyle w:val="Normal"/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 Материалы, инструменты, оборудование поставляются Исполнителем.</w:t>
      </w:r>
    </w:p>
    <w:p>
      <w:pPr>
        <w:pStyle w:val="Normal"/>
        <w:spacing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 За 2 дня до завоза материалов Исполнитель обязан предупредить Заказчика о приезде, направив письмо, с указанием перечня завозимых материалов и инструментов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 Все материалы должны иметь сертификаты и изготовлены в соответствии с требованиями действующих ГОСТ. Ввоз материалов на территорию предприятия разрешается только при наличии сертификатов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5 Требования по гарантийному сроку на результат работ: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6 Перечень необходимых разрешений и документов: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 Согласно п. 1.5.8 ТЗ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7 Требования к перечню, условиям и порядку оформления итоговых документов по результатам выполненных работ: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ая документация оформляется в виде акта выполненных работ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 Акт выполненных работ подписывается после выполнения работ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8 Возможность привлечения субподрядчиков и ограничения выполнения ими работ: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 Исполнитель все работы по демонтажу должен выполнять самостоятельно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9 Необходимость согласования порядка ведения работ в надзорных органах или технической документации (итоговой):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 Не требуется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0 Необходимость проведения государственной экспертизы итоговой документации: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 Не требуется.</w:t>
      </w:r>
    </w:p>
    <w:p>
      <w:pPr>
        <w:pStyle w:val="Normal"/>
        <w:spacing w:before="0" w:after="0"/>
        <w:ind w:left="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й энергетик</w:t>
        <w:tab/>
        <w:tab/>
        <w:tab/>
        <w:t xml:space="preserve">           </w:t>
        <w:tab/>
        <w:tab/>
        <w:tab/>
        <w:t>Р.А. Мадьяров</w:t>
      </w: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701" w:right="746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80" w:hanging="480"/>
      </w:pPr>
      <w:rPr>
        <w:rFonts w:cs="Times New Roman"/>
      </w:rPr>
    </w:lvl>
    <w:lvl w:ilvl="2">
      <w:start w:val="6"/>
      <w:numFmt w:val="decimal"/>
      <w:lvlText w:val="%1.%2.%3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b w:val="false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Match">
    <w:name w:val="match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059CA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56:00Z</dcterms:created>
  <dc:creator>VladimirovAN</dc:creator>
  <dc:description/>
  <cp:keywords/>
  <dc:language>en-US</dc:language>
  <cp:lastModifiedBy>Нигматуллина Ирина Тагировна</cp:lastModifiedBy>
  <cp:lastPrinted>2024-08-28T09:47:00Z</cp:lastPrinted>
  <dcterms:modified xsi:type="dcterms:W3CDTF">2024-09-25T07:57:00Z</dcterms:modified>
  <cp:revision>10</cp:revision>
  <dc:subject/>
  <dc:title>ТЕХНИЧЕСКОЕ ЗАДАНИЕ</dc:title>
</cp:coreProperties>
</file>