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Ан</w:t>
      </w: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</w:rPr>
        <w:t>кета</w:t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Потенциального поставщика ПАО «НЕФАЗ»</w:t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  <w:lang w:val="ru-RU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  <w:t>В целях обеспечения основополагающих принципов и требований противодействия коррупции ПАО «НЕФАЗ» запрашивает информацию о деятельности и функционировании настоящих и потенциальных погставщиков. 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</w:r>
    </w:p>
    <w:p>
      <w:pPr>
        <w:pStyle w:val="Normal"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ПАО «НЕФАЗ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47"/>
        <w:gridCol w:w="4290"/>
      </w:tblGrid>
      <w:tr>
        <w:trPr>
          <w:trHeight w:val="3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лное наименование Поставщика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режнее полное и сокращенное фирменное наименование лица (если менялось) с указанием даты измен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Н и дата государственной регистрац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Юридический адре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актический адрес, по которому осуществляется деятельность (если отличается от юридического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/Фак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8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Примерная среднегодовая численность персонал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9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татус поставщика (изготовитель, дилер, официальный представитель, посредник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0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ертификаты СМК (версия СМК, название органа сертификации, номер сертификаты и дата выдачи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должность контактного лица, ответственного за работу с ПАО «НЕФАЗ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 и/или электронная почта контактного лиц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13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членов совета директоров или другого аналогичного управляющего орга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Генерального директора/ Президента компании/ Наименование и адрес управляющей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коммерческого директора, директора по продажам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ИНН главного бухгалтера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Вид налогооблаж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2" w:firstLine="567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Я, нижеподписавшийся, уполномоченный отвечать на вопросы настоящей Анкеты, настоящим подтверждаю следующее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Вся информация, изложенная в ответах в настоящей Анкете, является достоверной и полной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Согласие физических лиц на обработку в ПАО «НЕФАЗ» их персональных данных, приведенных в настоящей анкете, получено;</w:t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ФИО         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0"/>
        <w:jc w:val="left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ab/>
        <w:tab/>
        <w:t>Должность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Дата            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Подпись</w:t>
        <w:tab/>
        <w:t xml:space="preserve">      ____________________________________________</w:t>
      </w:r>
    </w:p>
    <w:p>
      <w:pPr>
        <w:pStyle w:val="Normal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YInterstate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eastAsia="Times New Roman" w:cs="Arial"/>
      <w:b/>
      <w:bCs/>
      <w:sz w:val="1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12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30"/>
      <w:lang w:val="en-GB"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4"/>
      <w:szCs w:val="30"/>
      <w:lang w:val="en-GB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7:00Z</dcterms:created>
  <dc:creator>Admin</dc:creator>
  <dc:description/>
  <cp:keywords/>
  <dc:language>en-US</dc:language>
  <cp:lastModifiedBy>Шамсиева Альфия Фагитовна</cp:lastModifiedBy>
  <cp:lastPrinted>2013-06-04T16:56:00Z</cp:lastPrinted>
  <dcterms:modified xsi:type="dcterms:W3CDTF">2017-10-30T06:55:00Z</dcterms:modified>
  <cp:revision>4</cp:revision>
  <dc:subject/>
  <dc:title/>
</cp:coreProperties>
</file>