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Ан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кета</w:t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Потенциального поставщика ПАО «НЕФАЗ»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  <w:lang w:val="ru-RU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поставщиков. 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47"/>
        <w:gridCol w:w="4290"/>
      </w:tblGrid>
      <w:tr>
        <w:trPr>
          <w:trHeight w:val="3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Поставщика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 и дата государственной регистр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Юридический адре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/Фак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8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Примерная среднегодовая численность персона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9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татус поставщика (изготовитель, дилер, официальный представитель, посредник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0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ертификаты СМК (версия СМК, название органа сертификации, номер сертификаты и дата выдачи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13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членов совета директоров или другого аналогичного управляющего орга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коммерческого директора, директора по продажам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Вид налогооблож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jc w:val="left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p>
      <w:pPr>
        <w:pStyle w:val="Normal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Admin</dc:creator>
  <dc:description/>
  <cp:keywords/>
  <dc:language>en-US</dc:language>
  <cp:lastModifiedBy>Ощепкова Ольга Николаевна</cp:lastModifiedBy>
  <cp:lastPrinted>2013-06-04T16:56:00Z</cp:lastPrinted>
  <dcterms:modified xsi:type="dcterms:W3CDTF">2020-06-30T08:38:00Z</dcterms:modified>
  <cp:revision>6</cp:revision>
  <dc:subject/>
  <dc:title/>
</cp:coreProperties>
</file>